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5"/>
        <w:jc w:val="both"/>
        <w:rPr>
          <w:b/>
          <w:b/>
        </w:rPr>
      </w:pPr>
      <w:r>
        <w:rPr>
          <w:b/>
        </w:rPr>
        <w:t>ГЛАВА 5. СТРОИТЕЛЬНОЕ ЧЕРЧЕНИЕ</w:t>
      </w:r>
    </w:p>
    <w:p>
      <w:pPr>
        <w:pStyle w:val="Normal"/>
        <w:shd w:fill="FFFFFF" w:val="clear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b/>
        </w:rPr>
        <w:t xml:space="preserve"> </w:t>
      </w:r>
      <w:r>
        <w:rPr>
          <w:b/>
        </w:rPr>
        <w:tab/>
        <w:t>5.1 Виды строительных чертежей</w:t>
      </w:r>
    </w:p>
    <w:p>
      <w:pPr>
        <w:pStyle w:val="Normal"/>
        <w:shd w:fill="FFFFFF" w:val="clear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</w:rPr>
        <w:t>Строительными чертежами</w:t>
      </w:r>
      <w:r>
        <w:rPr/>
        <w:t xml:space="preserve"> называют чертежи и относящиеся к ним документы, которые содержат изображение здания или его частей, коммуникации и другие данные, необходимые для его возведения, а также изготовления строительных изделий и конструкций.</w:t>
      </w:r>
    </w:p>
    <w:p>
      <w:pPr>
        <w:pStyle w:val="Normal"/>
        <w:shd w:fill="FFFFFF" w:val="clear"/>
        <w:ind w:firstLine="425"/>
        <w:jc w:val="both"/>
        <w:rPr/>
      </w:pPr>
      <w:r>
        <w:rPr/>
        <w:t>По назначению строительные чертежи подразделяются на чертежи строительных изделий и на строительно-монтажные чертежи. По чертежам строительных изделий на специализированных предприятиях строительной индустрии изготавливают отдельные части и детали зданий и сооружений. По строительно-монтажным чертежам на строительной площадке осуществляют монтаж и возведение зданий и сооружений.</w:t>
      </w:r>
    </w:p>
    <w:p>
      <w:pPr>
        <w:pStyle w:val="Normal"/>
        <w:shd w:fill="FFFFFF" w:val="clear"/>
        <w:ind w:firstLine="425"/>
        <w:jc w:val="both"/>
        <w:rPr/>
      </w:pPr>
      <w:r>
        <w:rPr/>
        <w:t>При разработке строительно-монтажных чертежей учитываются особенности технологии и организации строительно-монтажных работ, строительных механизмов, специализация строительных организаций. Поэтому в дополнении к стандартам ЕСКД разработаны и утверждены государственные стандарты «Системы проектной документации для строительства» (СПДС).</w:t>
      </w:r>
    </w:p>
    <w:p>
      <w:pPr>
        <w:pStyle w:val="Normal"/>
        <w:shd w:fill="FFFFFF" w:val="clear"/>
        <w:ind w:firstLine="425"/>
        <w:jc w:val="both"/>
        <w:rPr/>
      </w:pPr>
      <w:r>
        <w:rPr/>
        <w:t>Стандартами СПДС, как и стандартами ЕСКД, руководствуясь при выполнении и оформлении всех видов проектной документации для строительства.</w:t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5.2 Основные требования к рабочим строительным чертежам</w:t>
      </w:r>
    </w:p>
    <w:p>
      <w:pPr>
        <w:pStyle w:val="Normal"/>
        <w:shd w:fill="FFFFFF" w:val="clear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25"/>
        <w:jc w:val="both"/>
        <w:rPr/>
      </w:pPr>
      <w:r>
        <w:rPr/>
        <w:t>Строительные чертежи в отличии от машиностроительных чертежей из-за больших размеров изображаемых объектов, различных строительных материалов и конструкций отличается большим разнообразием и специфическими особенностями графических обозначений. Это отразилось на видах чертежей и применяемых в типах них линий, масштабах, условностях простановки размеров, специальных знаков и т.д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</w:rPr>
        <w:t>Масштабы.</w:t>
      </w:r>
      <w:r>
        <w:rPr>
          <w:b/>
        </w:rPr>
        <w:t xml:space="preserve"> </w:t>
      </w:r>
      <w:r>
        <w:rPr/>
        <w:t xml:space="preserve">Масштаб на чертежах не представляют, за исключением изделий и случаев, оговоренных в соответствующих стандартах СПДС. Их выбирают в соответствии с ГОСТ 2302-68. Архитектурно-строительные рабочие чертежи жилых и общественных зданий выполняют в следующих масштабах: 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генеральные планы - 1:5000, 1:2000, 1:1000, 1:500;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планы этажей, подвала фундаментов и кровли, фасады зда</w:t>
        <w:softHyphen/>
        <w:t>ний, монтажные планы этажей и перекрытий — 1:100, 1:200;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разрезы, планы секций, фрагменты планов и фасадов — 1:50, 1:100;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изделия и углы — 1:5, 1:10, 1:20.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i/>
          <w:color w:val="000000"/>
        </w:rPr>
        <w:t>Изображения.</w:t>
      </w:r>
      <w:r>
        <w:rPr>
          <w:bCs/>
          <w:color w:val="000000"/>
        </w:rPr>
        <w:t xml:space="preserve"> </w:t>
      </w:r>
      <w:r>
        <w:rPr>
          <w:color w:val="000000"/>
        </w:rPr>
        <w:t>Изображения — виды, разрезы и сечения на рабочих чертежах — выполняют в соответствии с требованиями ГОСТ 2.305—68 ЕСКД и следующими дополнительными тре</w:t>
        <w:softHyphen/>
        <w:t>бованиями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Не допускается изображение до оси симметрии симметрич</w:t>
        <w:softHyphen/>
        <w:t>ных планов и фасадов зданий или сооружений, схем располо</w:t>
        <w:softHyphen/>
        <w:t>жения элементов конструкций, планов и схем расположения технологического и энергетического, санитарно-технического и другого оборудования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Расположение видов, разрезов, сечений, фрагментов и уз</w:t>
        <w:softHyphen/>
        <w:t>лов на листах принимают в последовательности их нумерации слева направо и (или) сверху вниз.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i/>
          <w:color w:val="000000"/>
        </w:rPr>
        <w:t>Координационные оси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 xml:space="preserve"> </w:t>
      </w:r>
      <w:r>
        <w:rPr>
          <w:color w:val="000000"/>
        </w:rPr>
        <w:t>Здание или сооружение в плане рас</w:t>
        <w:softHyphen/>
        <w:t xml:space="preserve">членяется осевыми линиями на ряд элементов. Эти линии, определяющие расположение основных несущих конструкций (стен и колонн), называются </w:t>
      </w:r>
      <w:r>
        <w:rPr>
          <w:iCs/>
          <w:color w:val="000000"/>
        </w:rPr>
        <w:t>координационными осями</w:t>
      </w:r>
      <w:r>
        <w:rPr>
          <w:color w:val="000000"/>
        </w:rPr>
        <w:t xml:space="preserve">, </w:t>
      </w:r>
      <w:r>
        <w:rPr>
          <w:iCs/>
          <w:color w:val="000000"/>
        </w:rPr>
        <w:t>продоль</w:t>
        <w:softHyphen/>
        <w:t>ными и поперечными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iCs/>
          <w:color w:val="000000"/>
        </w:rPr>
        <w:t xml:space="preserve">Координационные оси </w:t>
      </w:r>
      <w:r>
        <w:rPr>
          <w:color w:val="000000"/>
        </w:rPr>
        <w:t>каждого отдельного здания или соору</w:t>
        <w:softHyphen/>
        <w:t xml:space="preserve">жения (рис. 106) наносят на изображение тонкими штрихпунктирными линиями с длинными штрихами и </w:t>
      </w:r>
      <w:r>
        <w:rPr>
          <w:iCs/>
          <w:color w:val="000000"/>
        </w:rPr>
        <w:t xml:space="preserve">обозначают арабскими цифрами или прописными буквами русского алфавита </w:t>
      </w:r>
      <w:r>
        <w:rPr>
          <w:color w:val="000000"/>
        </w:rPr>
        <w:t>(без пропусков), за исключением букв з, и, о, х, ъ, ы, ь, в кружках диаметром 6—12 мм. Размеры шрифта для обозначе</w:t>
        <w:softHyphen/>
        <w:t>ния координационных осей в полтора-два раза больше, чем размер цифр размерных чисел в том же чертеже.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09750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</w:rPr>
        <w:t xml:space="preserve">Цифрами обозначают </w:t>
      </w:r>
      <w:r>
        <w:rPr>
          <w:color w:val="000000"/>
        </w:rPr>
        <w:t xml:space="preserve">(см. рис. 106 — оси 1—10,) </w:t>
      </w:r>
      <w:r>
        <w:rPr>
          <w:iCs/>
          <w:color w:val="000000"/>
        </w:rPr>
        <w:t xml:space="preserve">координационные оси по длинной стороне здания с большим количеством координационных осей. </w:t>
      </w:r>
      <w:r>
        <w:rPr>
          <w:color w:val="000000"/>
        </w:rPr>
        <w:t>Последова</w:t>
        <w:softHyphen/>
        <w:t>тельность цифровых и буквенных обозначений координацион</w:t>
        <w:softHyphen/>
        <w:t xml:space="preserve">ных осей принимают по плану слева направо и снизу вверх. (Примеры буквенных обозначений координационных осей </w:t>
      </w:r>
      <w:r>
        <w:rPr>
          <w:iCs/>
          <w:color w:val="000000"/>
        </w:rPr>
        <w:t xml:space="preserve">А, Б, В </w:t>
      </w:r>
      <w:r>
        <w:rPr>
          <w:color w:val="000000"/>
        </w:rPr>
        <w:t xml:space="preserve">на разрезе здания см. на рис. 117, осей </w:t>
      </w:r>
      <w:r>
        <w:rPr>
          <w:iCs/>
          <w:color w:val="000000"/>
        </w:rPr>
        <w:t xml:space="preserve">А—Е </w:t>
      </w:r>
      <w:r>
        <w:rPr>
          <w:color w:val="000000"/>
        </w:rPr>
        <w:t xml:space="preserve">на рис. 106). 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ab/>
        <w:tab/>
        <w:tab/>
        <w:t xml:space="preserve">Обозначения координационных осей, как правило, наносят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Рис. 106               по левой и нижней сторонам плана здания или сооружения. При несовпадении координационных осей противоположных сторон плана обозначения указанных осей в местах расхождения дополнительно наносят по верхней и (или) правой сторонам (см. оси </w:t>
      </w:r>
      <w:r>
        <w:rPr>
          <w:iCs/>
          <w:color w:val="000000"/>
        </w:rPr>
        <w:t xml:space="preserve">3, 4, 8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ТЕ </w:t>
      </w:r>
      <w:r>
        <w:rPr>
          <w:color w:val="000000"/>
        </w:rPr>
        <w:t>на рис.106)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Каждое отдельное здание или сооружение должно иметь са</w:t>
        <w:softHyphen/>
        <w:t>мостоятельную систему координационных осей.</w:t>
      </w:r>
    </w:p>
    <w:p>
      <w:pPr>
        <w:pStyle w:val="Normal"/>
        <w:shd w:fill="FFFFFF" w:val="clear"/>
        <w:ind w:firstLine="425"/>
        <w:jc w:val="both"/>
        <w:rPr/>
      </w:pPr>
      <w:r>
        <w:rPr>
          <w:b/>
          <w:bCs/>
          <w:color w:val="000000"/>
        </w:rPr>
        <w:t>Нанесение размеров на чертежах.</w:t>
      </w:r>
      <w:r>
        <w:rPr>
          <w:bCs/>
          <w:color w:val="000000"/>
        </w:rPr>
        <w:t xml:space="preserve"> </w:t>
      </w:r>
      <w:r>
        <w:rPr>
          <w:color w:val="000000"/>
        </w:rPr>
        <w:t>Нанесение размеров на чертежах производят по ГОСТ 2.307—68 с учетом следующих требований по ГОСТ 21.105—79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Размерную линию на ее пересечении с выносными линия</w:t>
        <w:softHyphen/>
        <w:t>ми, линиями контура или осевыми линиями ограничивают за</w:t>
        <w:softHyphen/>
        <w:t>сечками в виде основных линий длиной 2—4 мм, проводимых с наклоном вправо под углом 45° к размерной линии; при этом размерные линии должны выступать за крайние выносные ли</w:t>
        <w:softHyphen/>
        <w:t>нии на 1—3 мм (см. рис. 114, 116, 117)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При нанесении размера диаметра или радиуса внутри окруж</w:t>
        <w:softHyphen/>
        <w:t>ности, а также размера угла размерную линию ограничивают стрел</w:t>
        <w:softHyphen/>
        <w:t>ками по ГОСТ 2.307—68. Стрелки применяют также при нанесении размеров радиусов наружных и внутренних скруглений.</w:t>
      </w:r>
      <w:r>
        <w:rPr/>
        <w:t xml:space="preserve"> 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8650</wp:posOffset>
            </wp:positionH>
            <wp:positionV relativeFrom="paragraph">
              <wp:posOffset>1127760</wp:posOffset>
            </wp:positionV>
            <wp:extent cx="1687830" cy="197104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0175</wp:posOffset>
            </wp:positionH>
            <wp:positionV relativeFrom="paragraph">
              <wp:posOffset>1149350</wp:posOffset>
            </wp:positionV>
            <wp:extent cx="1366520" cy="18770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азмеры наносят в виде замкнутой цепи. Размеры допуска</w:t>
        <w:softHyphen/>
        <w:t xml:space="preserve">ется повторять. </w:t>
      </w:r>
      <w:r>
        <w:rPr>
          <w:iCs/>
          <w:color w:val="000000"/>
        </w:rPr>
        <w:t xml:space="preserve">Отметки уровней </w:t>
      </w:r>
      <w:r>
        <w:rPr>
          <w:color w:val="000000"/>
        </w:rPr>
        <w:t xml:space="preserve">(высоты, глубины) </w:t>
      </w:r>
      <w:r>
        <w:rPr>
          <w:iCs/>
          <w:color w:val="000000"/>
        </w:rPr>
        <w:t>элементов конструкции от отсчетного уров</w:t>
        <w:softHyphen/>
        <w:t>ня (условной «нулевой» отметки) указыва</w:t>
        <w:softHyphen/>
        <w:t xml:space="preserve">ют в метрах с тремя десятичными знаками. </w:t>
      </w:r>
      <w:r>
        <w:rPr>
          <w:color w:val="000000"/>
        </w:rPr>
        <w:t>На видах. (фасадах), разрезах и сечени</w:t>
        <w:softHyphen/>
        <w:t>ях отметки помещают на выносных лини</w:t>
        <w:softHyphen/>
        <w:t xml:space="preserve">ях или линиях контура и обозначают условным знаком </w:t>
      </w:r>
      <w:r>
        <w:rPr/>
        <w:drawing>
          <wp:inline distT="0" distB="0" distL="0" distR="0">
            <wp:extent cx="189865" cy="18986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рис. 107); при этом стрелки выполняют тонкими линиями длиной 2—4 мм, проведенными под углом 45° к выносной линии (линии контура).</w:t>
      </w:r>
      <w:r>
        <w:rPr/>
        <w:t xml:space="preserve">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107                                                                Рис. 108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«Нулевую» отметку и отметки выше «нулевой» указывают без знака    (например, 0,000, 3,600), отметки ниже «нулевой» указывают со знаком минус (например, —0,150). В качестве «нулевой» отметки для зданий принимают, как правило,   уровень пола первого этажа (см. рис. 117, узел 13 на рис. 114). Отметки при необходимо</w:t>
        <w:softHyphen/>
        <w:t>сти сопровождают поясняющими надпися</w:t>
        <w:softHyphen/>
        <w:t>ми, например: Ур. ч. п. — уровень чистого пола, Ур. з. — уровень земли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На планах отметки наносят в прямоу</w:t>
        <w:softHyphen/>
        <w:t>гольнике или на полке линии-выноски. В этих случаях отметки указывают со знаком + или — при отмет</w:t>
        <w:softHyphen/>
        <w:t xml:space="preserve">ках соответственно выше или ниже «нулевой» (рис. 108).                                          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 xml:space="preserve">Направление уклона плоскостей на планах                                                                                                     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указывают стрел</w:t>
        <w:softHyphen/>
        <w:t>кой, над которой при необходимости проставляют величину уклона.</w:t>
      </w:r>
    </w:p>
    <w:p>
      <w:pPr>
        <w:pStyle w:val="Normal"/>
        <w:shd w:fill="FFFFFF" w:val="clear"/>
        <w:ind w:firstLine="425"/>
        <w:jc w:val="both"/>
        <w:rPr/>
      </w:pPr>
      <w:r>
        <w:rPr>
          <w:b/>
          <w:bCs/>
          <w:color w:val="000000"/>
        </w:rPr>
        <w:t>Надписи, технические требования, таблицы.</w:t>
      </w:r>
      <w:r>
        <w:rPr>
          <w:bCs/>
          <w:color w:val="000000"/>
        </w:rPr>
        <w:t xml:space="preserve"> </w:t>
      </w:r>
      <w:r>
        <w:rPr>
          <w:color w:val="000000"/>
        </w:rPr>
        <w:t>Надписи, тех</w:t>
        <w:softHyphen/>
        <w:t>нические требования и таблицы наносят по ГОСТ 2.316—68 с учетом следующих требований ГОСТ 21.105—79. Основную надпись выполняют по ГОСТ 21.103—78 (рис. 109).</w:t>
      </w:r>
    </w:p>
    <w:p>
      <w:pPr>
        <w:pStyle w:val="Normal"/>
        <w:shd w:fill="FFFFFF" w:val="clear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810</wp:posOffset>
                </wp:positionH>
                <wp:positionV relativeFrom="paragraph">
                  <wp:posOffset>13335</wp:posOffset>
                </wp:positionV>
                <wp:extent cx="685800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.3pt;margin-top:1.05pt;width:53.95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ISOCPEUR;Arial" w:ascii="ISOCPEUR;Arial" w:hAnsi="ISOCPEUR;Arial"/>
        </w:rPr>
        <w:drawing>
          <wp:inline distT="0" distB="0" distL="0" distR="0">
            <wp:extent cx="5772150" cy="29845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SOCPEUR;Arial" w:cs="ISOCPEUR;Arial" w:ascii="ISOCPEUR;Arial" w:hAnsi="ISOCPEUR;Arial"/>
        </w:rPr>
        <w:t xml:space="preserve">             </w:t>
      </w:r>
    </w:p>
    <w:p>
      <w:pPr>
        <w:pStyle w:val="Normal"/>
        <w:shd w:fill="FFFFFF" w:val="clear"/>
        <w:ind w:firstLine="425"/>
        <w:jc w:val="center"/>
        <w:rPr/>
      </w:pPr>
      <w:r>
        <w:rPr/>
        <w:t>Рис. 109</w:t>
      </w:r>
    </w:p>
    <w:p>
      <w:pPr>
        <w:pStyle w:val="Normal"/>
        <w:shd w:fill="FFFFFF" w:val="clear"/>
        <w:ind w:firstLine="425"/>
        <w:jc w:val="center"/>
        <w:rPr/>
      </w:pPr>
      <w:r>
        <w:rPr/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Разрезам здания или сооружения присваивают общую пос</w:t>
        <w:softHyphen/>
        <w:t>ледовательную нумерацию арабскими цифрами в пределах каж</w:t>
        <w:softHyphen/>
        <w:t>дого основного комплекта рабочих чертежей. Допускается разрезы обозначать прописными буквами русского алфавита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В названиях планов здания указывают отметку чистого пола этажа, номер этажа или обозначение соответствующей секу</w:t>
        <w:softHyphen/>
        <w:t>щей плоскости, например: «План на отм. О, 000», «План 2, 4, 6, 8 этажей», «План 2.. 16 этажей», «План 3—3».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750</wp:posOffset>
            </wp:positionH>
            <wp:positionV relativeFrom="paragraph">
              <wp:posOffset>781050</wp:posOffset>
            </wp:positionV>
            <wp:extent cx="1822450" cy="12382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названиях разрезов, сечений, видов указывают обозна</w:t>
        <w:softHyphen/>
        <w:t>чение соответствующей секущей плоскости, например: «Раз</w:t>
        <w:softHyphen/>
        <w:t>рез 1—1» (см. рис. 117), «Вид 2—2». В названиях фасадов указывают крайние оси, между которыми расположен фасад, например: «Фасад 1—12», а в названиях фрагментов планов и фасадов — порядковые номера (арабские цифры) фрагментов, например: «Фрагмент 1». »</w:t>
      </w:r>
    </w:p>
    <w:p>
      <w:pPr>
        <w:pStyle w:val="Normal"/>
        <w:shd w:fill="FFFFFF" w:val="clear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</w:rPr>
        <w:t>К многослойным конструкциям выполняют выносные над</w:t>
        <w:softHyphen/>
        <w:t>писи в соответствии с рисунком 110, где цифрами условно обозначена последовательность расположения слоев конструк</w:t>
        <w:softHyphen/>
        <w:t>ции и надписей на линиях-выносках.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>Названия изображений распо</w:t>
        <w:softHyphen/>
        <w:t>лагают над изображениями. Заго</w:t>
        <w:softHyphen/>
        <w:t xml:space="preserve">ловки спецификаций, ведомостей и других таблиц располагают над ними. Если на листе расположено одно  изображение  или  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Рис. 110                  одна табли</w:t>
        <w:softHyphen/>
        <w:t>ца, то их названия приводят толь</w:t>
        <w:softHyphen/>
        <w:t xml:space="preserve">ко в основной надписи 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чертежа.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>Линии-выноски выполняют по ГОСТ 2.316—68. Марки (позиции) элементов конструкций, санитарно-технических, технологических и других установок на чертежах на</w:t>
        <w:softHyphen/>
        <w:t>носят на полках линий-выносок. Допускается марки (позиции) элементов наносить в пределах их контуров. Размер шрифта для обозначений марок (позиций) в полтора-два раза больше размера цифр размерных чисел.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/>
          <w:color w:val="000000"/>
        </w:rPr>
        <w:t>Выносные элементы.</w:t>
      </w:r>
      <w:r>
        <w:rPr>
          <w:color w:val="000000"/>
        </w:rPr>
        <w:t xml:space="preserve"> </w:t>
      </w:r>
      <w:r>
        <w:rPr>
          <w:bCs/>
          <w:color w:val="000000"/>
        </w:rPr>
        <w:t>Выносные элементы (фрагменты фа</w:t>
        <w:softHyphen/>
        <w:t>садов, планов, узлы) выполняют в соответствии с требовани</w:t>
        <w:softHyphen/>
        <w:t>ями ГОСТ 2.305—68 с учетом следующих требований.</w:t>
      </w:r>
    </w:p>
    <w:p>
      <w:pPr>
        <w:pStyle w:val="Normal"/>
        <w:shd w:fill="FFFFFF" w:val="clear"/>
        <w:ind w:firstLine="425"/>
        <w:jc w:val="both"/>
        <w:rPr>
          <w:bCs/>
          <w:iCs/>
          <w:color w:val="000000"/>
        </w:rPr>
      </w:pPr>
      <w:r>
        <w:rPr>
          <w:bCs/>
          <w:color w:val="000000"/>
        </w:rPr>
        <w:t>При выполнении узлов соответствующее место отмечают на виде (фасаде), плане или разрезе замкнутой сплошной тонкой линией (например, окружностью или овалом) с указанием на полке линии-выноски порядкового номера римской или арабс</w:t>
        <w:softHyphen/>
        <w:t xml:space="preserve">кой цифрой или буквенного обозначения выносного элемента (рис. 111, </w:t>
      </w:r>
      <w:r>
        <w:rPr>
          <w:bCs/>
          <w:iCs/>
          <w:color w:val="000000"/>
        </w:rPr>
        <w:t>а).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>Если узел помещен на другом листе основ</w:t>
        <w:softHyphen/>
        <w:t>ного комплекта рабочих чертежей, то под пол</w:t>
        <w:softHyphen/>
        <w:t xml:space="preserve">кой линии-выноски указывают номер листа, на котором помещен узел (рис. 111, </w:t>
      </w:r>
      <w:r>
        <w:rPr>
          <w:bCs/>
          <w:iCs/>
          <w:color w:val="000000"/>
        </w:rPr>
        <w:t>б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У изображения выносного элемента в круж</w:t>
        <w:softHyphen/>
        <w:t>ке указывают его порядковый  номер  (рис. 112)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Примеры нанесения ссылок на выносные элементы (узлы) и их чертежи приведены на рисунках 113 и 114 соответственно.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0100</wp:posOffset>
            </wp:positionH>
            <wp:positionV relativeFrom="paragraph">
              <wp:posOffset>441960</wp:posOffset>
            </wp:positionV>
            <wp:extent cx="1905000" cy="9334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125</wp:posOffset>
            </wp:positionH>
            <wp:positionV relativeFrom="paragraph">
              <wp:posOffset>432435</wp:posOffset>
            </wp:positionV>
            <wp:extent cx="1183640" cy="94297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4" r="-5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23460</wp:posOffset>
            </wp:positionH>
            <wp:positionV relativeFrom="paragraph">
              <wp:posOffset>57150</wp:posOffset>
            </wp:positionV>
            <wp:extent cx="704850" cy="142875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5" r="-5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Рис. 111</w:t>
      </w:r>
      <w:r>
        <w:rPr/>
        <w:t xml:space="preserve">                                           Рис. 112                                              </w:t>
      </w:r>
      <w:r>
        <w:rPr>
          <w:bCs/>
          <w:color w:val="000000"/>
        </w:rPr>
        <w:t xml:space="preserve">Рис.113   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Ссылку на узлы, которые дают в сечении, можно выполнять и так, как показано на ри</w:t>
        <w:softHyphen/>
        <w:t>сунке 115, а. В месте прохождения сечения про</w:t>
        <w:softHyphen/>
        <w:t xml:space="preserve">водят короткую линию нормальной толщины </w:t>
      </w:r>
      <w:r>
        <w:rPr>
          <w:bCs/>
          <w:iCs/>
          <w:color w:val="000000"/>
        </w:rPr>
        <w:t>(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 xml:space="preserve">) </w:t>
      </w:r>
      <w:r>
        <w:rPr>
          <w:bCs/>
          <w:color w:val="000000"/>
        </w:rPr>
        <w:t>и на ее продолжении — тонкую линию-выноску с полкой или без нее. Утолщенный отрезок линии проходит  через все элементы, изображенные на узле. Фрагменты на фасадах и планах зданий или сооружений от</w:t>
        <w:softHyphen/>
        <w:t>мечают фигурной  скобкой (рис. 115, б).  Под фигурной скобкой, а также над соответствующим фраг</w:t>
        <w:softHyphen/>
        <w:t>ментом наносят    соответствующее наименование фрагмента, на</w:t>
        <w:softHyphen/>
        <w:t>пример: «Фрагмент 3». Если  фрагмент помещен на другом листе основного комплекта рабочих  чертежей, то под фигурной скоб</w:t>
        <w:softHyphen/>
        <w:t>кой дают ссылку на этот лист, например:    «Фрагмент 3. Лист12».</w:t>
      </w:r>
      <w:r>
        <w:rPr/>
        <w:t xml:space="preserve"> </w:t>
      </w:r>
    </w:p>
    <w:p>
      <w:pPr>
        <w:pStyle w:val="Normal"/>
        <w:shd w:fill="FFFFFF" w:val="clear"/>
        <w:spacing w:lineRule="exact" w:line="248"/>
        <w:ind w:right="7" w:firstLine="346"/>
        <w:jc w:val="both"/>
        <w:rPr/>
      </w:pPr>
      <w:r>
        <w:rPr>
          <w:b/>
          <w:color w:val="000000"/>
        </w:rPr>
        <w:t xml:space="preserve">Рабочие чертежи зданий и сооружений. </w:t>
      </w:r>
      <w:r>
        <w:rPr>
          <w:color w:val="000000"/>
          <w:spacing w:val="-1"/>
          <w:sz w:val="23"/>
          <w:szCs w:val="23"/>
        </w:rPr>
        <w:t xml:space="preserve">Строительные чертежи зданий и сооружений составляют по </w:t>
      </w:r>
      <w:r>
        <w:rPr>
          <w:color w:val="000000"/>
          <w:spacing w:val="1"/>
          <w:sz w:val="23"/>
          <w:szCs w:val="23"/>
        </w:rPr>
        <w:t xml:space="preserve">общим правилам прямоугольного проецирования на основные </w:t>
      </w:r>
      <w:r>
        <w:rPr>
          <w:color w:val="000000"/>
          <w:spacing w:val="5"/>
          <w:sz w:val="23"/>
          <w:szCs w:val="23"/>
        </w:rPr>
        <w:t xml:space="preserve">плоскости проекций. Виды здания спереди, сзади, справа и </w:t>
      </w:r>
      <w:r>
        <w:rPr>
          <w:color w:val="000000"/>
          <w:spacing w:val="3"/>
          <w:sz w:val="23"/>
          <w:szCs w:val="23"/>
        </w:rPr>
        <w:t xml:space="preserve">слева называют </w:t>
      </w:r>
      <w:r>
        <w:rPr>
          <w:i/>
          <w:color w:val="000000"/>
          <w:spacing w:val="3"/>
          <w:sz w:val="23"/>
          <w:szCs w:val="23"/>
        </w:rPr>
        <w:t>фасадами.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Вид </w:t>
      </w:r>
      <w:r>
        <w:rPr>
          <w:color w:val="000000"/>
          <w:spacing w:val="2"/>
          <w:sz w:val="23"/>
          <w:szCs w:val="23"/>
        </w:rPr>
        <w:t xml:space="preserve">здания сверху называют </w:t>
      </w:r>
      <w:r>
        <w:rPr>
          <w:i/>
          <w:color w:val="000000"/>
          <w:spacing w:val="2"/>
          <w:sz w:val="23"/>
          <w:szCs w:val="23"/>
        </w:rPr>
        <w:t>планом кровли</w:t>
      </w:r>
      <w:r>
        <w:rPr>
          <w:color w:val="000000"/>
          <w:spacing w:val="2"/>
          <w:sz w:val="23"/>
          <w:szCs w:val="23"/>
        </w:rPr>
        <w:t xml:space="preserve"> (крыши). </w:t>
      </w:r>
      <w:r>
        <w:rPr>
          <w:i/>
          <w:color w:val="000000"/>
          <w:spacing w:val="2"/>
          <w:sz w:val="23"/>
          <w:szCs w:val="23"/>
        </w:rPr>
        <w:t>Планом зда</w:t>
      </w:r>
      <w:r>
        <w:rPr>
          <w:bCs/>
          <w:i/>
          <w:color w:val="000000"/>
        </w:rPr>
        <w:t>ния</w:t>
      </w:r>
      <w:r>
        <w:rPr>
          <w:bCs/>
          <w:color w:val="000000"/>
        </w:rPr>
        <w:t xml:space="preserve"> называют его горизонтальные разрезы. При выполне</w:t>
        <w:softHyphen/>
        <w:t>нии разрезов зданий используют вертикальные мнимые се</w:t>
        <w:softHyphen/>
        <w:t>кущие плоскости. Разрезы делают по наиболее важным в архитектурном отношении частям здания, по лестничной клетке, оконным и дверным проемам. Колонны, перего</w:t>
        <w:softHyphen/>
        <w:t>родки, прогоны, балки и стропила в продольном направле</w:t>
        <w:softHyphen/>
        <w:t>нии всегда показывают не рассеченными. В поперечном сечении эти элементы, за исключением колонн, изобража</w:t>
        <w:softHyphen/>
        <w:t>ют рассеченными.</w:t>
      </w:r>
    </w:p>
    <w:p>
      <w:pPr>
        <w:pStyle w:val="Normal"/>
        <w:shd w:fill="FFFFFF" w:val="clear"/>
        <w:spacing w:lineRule="exact" w:line="252"/>
        <w:ind w:left="14" w:right="68" w:firstLine="342"/>
        <w:jc w:val="both"/>
        <w:rPr/>
      </w:pPr>
      <w:r>
        <w:rPr>
          <w:bCs/>
          <w:color w:val="000000"/>
        </w:rPr>
        <w:t>В разрезах и планах видимые линии контуров, не попадаю</w:t>
        <w:softHyphen/>
        <w:t>щие в плоскость сечения, выполняют сплошной тонкой линией.</w:t>
      </w:r>
    </w:p>
    <w:p>
      <w:pPr>
        <w:pStyle w:val="Normal"/>
        <w:shd w:fill="FFFFFF" w:val="clear"/>
        <w:spacing w:lineRule="exact" w:line="252"/>
        <w:ind w:left="18" w:right="50" w:firstLine="338"/>
        <w:jc w:val="both"/>
        <w:rPr/>
      </w:pPr>
      <w:r>
        <w:rPr>
          <w:b/>
          <w:color w:val="000000"/>
        </w:rPr>
        <w:t>Планы зданий и этажей.</w:t>
      </w:r>
      <w:r>
        <w:rPr>
          <w:color w:val="000000"/>
        </w:rPr>
        <w:t xml:space="preserve"> </w:t>
      </w:r>
      <w:r>
        <w:rPr>
          <w:bCs/>
          <w:color w:val="000000"/>
        </w:rPr>
        <w:t>Планы зданий и сооружений рас</w:t>
        <w:softHyphen/>
        <w:t>полагают, как правило, длинной стороной вдоль горизонталь</w:t>
        <w:softHyphen/>
        <w:t>ной стороны листа в положении, принятом на генеральном плане, или с поворотом по отношению к этому положению.</w:t>
      </w:r>
    </w:p>
    <w:p>
      <w:pPr>
        <w:pStyle w:val="Normal"/>
        <w:shd w:fill="FFFFFF" w:val="clear"/>
        <w:spacing w:lineRule="exact" w:line="248"/>
        <w:ind w:left="29" w:right="47" w:firstLine="342"/>
        <w:jc w:val="both"/>
        <w:rPr/>
      </w:pPr>
      <w:r>
        <w:rPr>
          <w:bCs/>
          <w:color w:val="000000"/>
        </w:rPr>
        <w:t>Планы располагают на листе в порядке возрастания нуме</w:t>
        <w:softHyphen/>
        <w:t>рации этажей снизу вверх или слева направо.</w:t>
      </w:r>
    </w:p>
    <w:p>
      <w:pPr>
        <w:pStyle w:val="Normal"/>
        <w:shd w:fill="FFFFFF" w:val="clear"/>
        <w:spacing w:lineRule="exact" w:line="248"/>
        <w:ind w:left="36" w:right="22" w:firstLine="342"/>
        <w:jc w:val="both"/>
        <w:rPr/>
      </w:pPr>
      <w:r>
        <w:rPr>
          <w:bCs/>
          <w:color w:val="000000"/>
        </w:rPr>
        <w:t>При выполнении плана этажа здания положение мнимой горизонтальной плоскости разреза принимают, как правило, на уровне 1/3 высоты изображаемого этажа или 1 м над изобра</w:t>
        <w:softHyphen/>
        <w:t>жаемым уровнем. В случаях, когда оконные проемы располо</w:t>
        <w:softHyphen/>
        <w:t>жены выше мнимой горизонтальной плоскости разреза по периметру плана, сечения соответствующих стен располагают на уровне оконных проемов.</w:t>
      </w:r>
    </w:p>
    <w:p>
      <w:pPr>
        <w:pStyle w:val="Normal"/>
        <w:shd w:fill="FFFFFF" w:val="clear"/>
        <w:spacing w:lineRule="exact" w:line="248"/>
        <w:ind w:left="400" w:hanging="0"/>
        <w:rPr>
          <w:bCs/>
          <w:color w:val="000000"/>
        </w:rPr>
      </w:pPr>
      <w:r>
        <w:rPr>
          <w:bCs/>
          <w:color w:val="000000"/>
        </w:rPr>
        <w:t>На планах этажей наносят и указываю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8"/>
        <w:ind w:left="1116" w:right="22" w:hanging="360"/>
        <w:jc w:val="both"/>
        <w:rPr/>
      </w:pPr>
      <w:r>
        <w:rPr>
          <w:bCs/>
          <w:color w:val="000000"/>
        </w:rPr>
        <w:t>координатные оси здания, расстояния между ними и край</w:t>
        <w:softHyphen/>
        <w:t>ними осями, оси у деформационных шв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8"/>
        <w:rPr>
          <w:bCs/>
          <w:color w:val="000000"/>
        </w:rPr>
      </w:pPr>
      <w:r>
        <w:rPr>
          <w:bCs/>
          <w:color w:val="000000"/>
        </w:rPr>
        <w:t>отметки участков, расположенных на разных уровнях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425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0510</wp:posOffset>
            </wp:positionH>
            <wp:positionV relativeFrom="paragraph">
              <wp:posOffset>4445</wp:posOffset>
            </wp:positionV>
            <wp:extent cx="2714625" cy="460057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94735</wp:posOffset>
            </wp:positionH>
            <wp:positionV relativeFrom="paragraph">
              <wp:posOffset>495300</wp:posOffset>
            </wp:positionV>
            <wp:extent cx="2390775" cy="400050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25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ind w:firstLine="425"/>
        <w:jc w:val="center"/>
        <w:rPr/>
      </w:pPr>
      <w:r>
        <w:rPr/>
        <w:t>Рис. 114                                                            Рис. 115</w:t>
      </w:r>
    </w:p>
    <w:p>
      <w:pPr>
        <w:pStyle w:val="Normal"/>
        <w:shd w:fill="FFFFFF" w:val="clear"/>
        <w:ind w:firstLine="425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exact" w:line="248" w:before="4" w:after="0"/>
        <w:rPr>
          <w:bCs/>
          <w:color w:val="000000"/>
        </w:rPr>
      </w:pPr>
      <w:r>
        <w:rPr>
          <w:bCs/>
          <w:color w:val="000000"/>
        </w:rPr>
        <w:t>направление и величину уклона пол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8"/>
        <w:jc w:val="both"/>
        <w:rPr/>
      </w:pPr>
      <w:r>
        <w:rPr>
          <w:bCs/>
          <w:color w:val="000000"/>
        </w:rPr>
        <w:t>толщину стен и перегородок и их привязку; все (независимо от размеров) проемы, отверстия, борозды, ниши и гнезда в стенах и перегородках с необходимыми размерами и привязка</w:t>
        <w:softHyphen/>
        <w:t>ми. Для проемов с чет</w:t>
        <w:softHyphen/>
        <w:t>вертями размеры показывают по наименьшей величине про</w:t>
        <w:softHyphen/>
        <w:t>ема. Размеры дверных проемов в перегородках на планах не показывают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8"/>
        <w:ind w:left="1116" w:right="18" w:hanging="360"/>
        <w:jc w:val="both"/>
        <w:rPr>
          <w:bCs/>
          <w:color w:val="000000"/>
        </w:rPr>
      </w:pPr>
      <w:r>
        <w:rPr>
          <w:bCs/>
          <w:color w:val="000000"/>
        </w:rPr>
        <w:t>площади помещений (приводят в правом нижнем углу пла</w:t>
        <w:softHyphen/>
        <w:t>на и подчеркивают сплошной толстой линией);</w:t>
      </w:r>
    </w:p>
    <w:p>
      <w:pPr>
        <w:pStyle w:val="Normal"/>
        <w:shd w:fill="FFFFFF" w:val="clear"/>
        <w:ind w:firstLine="426"/>
        <w:jc w:val="both"/>
        <w:rPr>
          <w:bCs/>
          <w:color w:val="000000"/>
        </w:rPr>
      </w:pPr>
      <w:r>
        <w:rPr>
          <w:b/>
          <w:color w:val="000000"/>
        </w:rPr>
        <w:t>Вычерчивание планов зданий.</w:t>
      </w:r>
      <w:r>
        <w:rPr>
          <w:color w:val="000000"/>
        </w:rPr>
        <w:t xml:space="preserve"> </w:t>
      </w:r>
      <w:r>
        <w:rPr>
          <w:bCs/>
          <w:color w:val="000000"/>
        </w:rPr>
        <w:t>План здания вычерчивают в такой последовательности: проводят продольные и поперечные координатные оси (рис. 116, а)</w:t>
      </w:r>
      <w:r>
        <w:rPr>
          <w:bCs/>
          <w:iCs/>
          <w:color w:val="000000"/>
        </w:rPr>
        <w:t xml:space="preserve"> </w:t>
      </w:r>
      <w:r>
        <w:rPr>
          <w:bCs/>
          <w:color w:val="000000"/>
        </w:rPr>
        <w:t>вычерчивают все наружные и внутренние стены, перегородки и колонны, если они име</w:t>
        <w:softHyphen/>
        <w:t xml:space="preserve">ются (рис. 116, </w:t>
      </w:r>
      <w:r>
        <w:rPr>
          <w:bCs/>
          <w:iCs/>
          <w:color w:val="000000"/>
        </w:rPr>
        <w:t xml:space="preserve">б); </w:t>
      </w:r>
      <w:r>
        <w:rPr>
          <w:bCs/>
          <w:color w:val="000000"/>
        </w:rPr>
        <w:t>производят разбивку оконных и дверных проемов в наружных и внутренних стенах и перегородках, ус</w:t>
        <w:softHyphen/>
        <w:t>ловно показывают открывание дверей, вычерчивают санитарно-технические устройства и наносят необходимые выносные и размерные линии (рис. 116, в); проставляют на чертеже все размеры, делают соответствующие надписи и проверяют чертеж, выполненный в тонких линиях; после исправлений и доработки пропущенных мест приступают к окончательной об</w:t>
        <w:softHyphen/>
        <w:t xml:space="preserve">водке плана (рис. 116, г). 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color w:val="000000"/>
        </w:rPr>
        <w:t>Контуры разрезов и сечений на чертежах планов зданий вы</w:t>
        <w:softHyphen/>
        <w:t>полняют сплошной основной линией (толщиной 0,6... 1,5 мм). Все остальные линии чертежа, не попадающие в плоскость се</w:t>
        <w:softHyphen/>
        <w:t xml:space="preserve">чения, выполняют сплошными тонкими линиями </w:t>
      </w:r>
      <w:r>
        <w:rPr>
          <w:bCs/>
          <w:iCs/>
          <w:color w:val="000000"/>
        </w:rPr>
        <w:t>(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>/3...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 xml:space="preserve">/2) </w:t>
      </w:r>
      <w:r>
        <w:rPr>
          <w:bCs/>
          <w:color w:val="000000"/>
        </w:rPr>
        <w:t>так же, как размерные и осевые линии. Законченный чертеж пла</w:t>
        <w:softHyphen/>
        <w:t>на этажа проверяют и удаляют лишние линии.</w:t>
      </w:r>
    </w:p>
    <w:p>
      <w:pPr>
        <w:pStyle w:val="Normal"/>
        <w:shd w:fill="FFFFFF" w:val="clear"/>
        <w:ind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4853305" cy="37776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shd w:fill="FFFFFF" w:val="clear"/>
        <w:ind w:firstLine="426"/>
        <w:jc w:val="center"/>
        <w:rPr/>
      </w:pPr>
      <w:r>
        <w:rPr/>
        <w:t>Рис. 116</w:t>
      </w:r>
    </w:p>
    <w:p>
      <w:pPr>
        <w:pStyle w:val="Normal"/>
        <w:shd w:fill="FFFFFF" w:val="clear"/>
        <w:ind w:firstLine="426"/>
        <w:jc w:val="center"/>
        <w:rPr/>
      </w:pPr>
      <w:r>
        <w:rPr/>
      </w:r>
    </w:p>
    <w:p>
      <w:pPr>
        <w:pStyle w:val="Normal"/>
        <w:shd w:fill="FFFFFF" w:val="clear"/>
        <w:ind w:firstLine="426"/>
        <w:jc w:val="both"/>
        <w:rPr>
          <w:bCs/>
          <w:color w:val="000000"/>
        </w:rPr>
      </w:pPr>
      <w:r>
        <w:rPr>
          <w:b/>
          <w:color w:val="000000"/>
        </w:rPr>
        <w:t>Чертежи разрезов зданий.</w:t>
      </w:r>
      <w:r>
        <w:rPr>
          <w:color w:val="000000"/>
        </w:rPr>
        <w:t xml:space="preserve"> </w:t>
      </w:r>
      <w:r>
        <w:rPr>
          <w:bCs/>
          <w:color w:val="000000"/>
        </w:rPr>
        <w:t>На размерах в рабочих чертежах зданий показывают конструктивные элементы (фундаменты, стропила, перекрытия и т. д.) и их сопряжения (рис. 117). Координационные оси А, Б, В вынесены вниз, их марки про</w:t>
        <w:softHyphen/>
        <w:t>ставлены в кружках. Положение конструктивных элементов зда</w:t>
        <w:softHyphen/>
        <w:t>ния по высоте определено с помощью высотных отметок, которые проставлены на выносных линиях уровней соответству</w:t>
        <w:softHyphen/>
        <w:t>ющих элементов слева и справа от изображения. Внутри разре</w:t>
        <w:softHyphen/>
        <w:t>за нанесены высоты этажей, дверных и оконных проемов, а также высотные отметки уровней полов и площадок лестницы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color w:val="000000"/>
        </w:rPr>
        <w:t>Построение и вычерчивание разреза.</w:t>
      </w:r>
      <w:r>
        <w:rPr>
          <w:bCs/>
          <w:color w:val="000000"/>
        </w:rPr>
        <w:t xml:space="preserve"> При вычерчи</w:t>
        <w:softHyphen/>
        <w:t>вании разреза все построения выполняют тонкими линиями в следующем порядке: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>проводят вертикальные координационные оси основных не</w:t>
        <w:softHyphen/>
        <w:t>сущих конструкций стен и колонн, если они имеются (рис. 118, а). Перпендикулярно координационным осям чер</w:t>
        <w:softHyphen/>
        <w:t>тят горизонтальные линии уровней: поверхности земли (тротуа</w:t>
        <w:softHyphen/>
        <w:t>ра), пола всех этажей и условно верха чердачного перекрытия и карниза;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>наносят тонкими линиями контуры наружных и внутренних стен, перегородок, которые входят в разрез, а также высоты междуэтажных и чердачного перекрытий и конька крыши (рис. 118, б); отмечают и вычерчивают выносы карниза (от стены) и цоколя, вычерчивают скаты крыши;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 xml:space="preserve">намечают в наружных и внутренних стенах и перегородках оконные и дверные проемы, а также видимые дверные проемы и другие элементы, расположенные за секущей плоскостью (рис. 118, </w:t>
      </w:r>
      <w:r>
        <w:rPr>
          <w:bCs/>
          <w:iCs/>
          <w:color w:val="000000"/>
        </w:rPr>
        <w:t>в);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проводят выносные и размерные линии, кружки для марки</w:t>
        <w:softHyphen/>
        <w:t>ровки координационных осей и знаки для простановки высот</w:t>
        <w:softHyphen/>
        <w:t>ных отметок; окончательно обводя сечения, проставляют высотные от</w:t>
        <w:softHyphen/>
        <w:t>метки и размеры, делают поясняющие надписи и указывают наименование разреза, удаляют лишние линии (рис. 118, г).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425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4835</wp:posOffset>
            </wp:positionH>
            <wp:positionV relativeFrom="paragraph">
              <wp:posOffset>173355</wp:posOffset>
            </wp:positionV>
            <wp:extent cx="5467350" cy="389318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4003" r="-13" b="4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25"/>
        <w:jc w:val="center"/>
        <w:rPr>
          <w:bCs/>
          <w:color w:val="000000"/>
        </w:rPr>
      </w:pPr>
      <w:r>
        <w:rPr/>
        <w:t>Рис. 117</w:t>
      </w:r>
    </w:p>
    <w:p>
      <w:pPr>
        <w:pStyle w:val="Normal"/>
        <w:shd w:fill="FFFFFF" w:val="clear"/>
        <w:ind w:firstLine="425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22960</wp:posOffset>
            </wp:positionH>
            <wp:positionV relativeFrom="paragraph">
              <wp:posOffset>45085</wp:posOffset>
            </wp:positionV>
            <wp:extent cx="5067300" cy="4467225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998" r="-13" b="3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118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Конструктивные разрезы вычерчивают в такой же последо</w:t>
        <w:softHyphen/>
        <w:t>вательности.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>Участки сечений заполняют изображением элементов кон</w:t>
        <w:softHyphen/>
        <w:t>струкций и графическим обозначением материала.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75125</wp:posOffset>
            </wp:positionH>
            <wp:positionV relativeFrom="paragraph">
              <wp:posOffset>678180</wp:posOffset>
            </wp:positionV>
            <wp:extent cx="1828800" cy="289052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8" r="-30" b="4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Построение разреза по лестнице.</w:t>
      </w:r>
      <w:r>
        <w:rPr>
          <w:bCs/>
          <w:color w:val="000000"/>
        </w:rPr>
        <w:t xml:space="preserve"> На рисунке 119 дана схема построения разреза по лестничной клетке. Длина лестничной клетки 5610 мм, ширина 2200 мм. Ширина мар</w:t>
        <w:softHyphen/>
        <w:t>ша 1000 мм, зазор между маршами (в плане) 200 мм, высота этажей 3000 мм. При высоте ступени 150 мм в каждом марше должно быть (1500:150) десять ступеней.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 xml:space="preserve">Вертикальную плоскость ступени называют </w:t>
      </w:r>
      <w:r>
        <w:rPr>
          <w:bCs/>
          <w:i/>
          <w:color w:val="000000"/>
        </w:rPr>
        <w:t>подступенком,</w:t>
      </w:r>
      <w:r>
        <w:rPr>
          <w:bCs/>
          <w:color w:val="000000"/>
        </w:rPr>
        <w:t xml:space="preserve"> а горизонтальную плоскость — проступью. Так как проступь пос</w:t>
        <w:softHyphen/>
        <w:t>ледней ступени каждого марша совпадает с уровнем площадки и включается в нее, то в плане каж</w:t>
        <w:softHyphen/>
        <w:t>дого марша число проступей будет меньше числа ступеней на одну; в марше, изображенном на рисун</w:t>
        <w:softHyphen/>
        <w:t>ке 119, девять проступей.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>После предварительных расче</w:t>
        <w:softHyphen/>
        <w:t>тов приступают к построению раз</w:t>
        <w:softHyphen/>
        <w:t>реза. Проводят координационные оси, вычерчивают стены, отмеча</w:t>
        <w:softHyphen/>
        <w:t>ют уровни лестничных площадок (поэтажных и промежуточных) го</w:t>
        <w:softHyphen/>
        <w:t>ризонтальными линиями.                                                                                                                                  Затем откладывают на какой-либо горизонтальной линии разре</w:t>
        <w:softHyphen/>
        <w:t>за от внутренней стены ширину площадки (1410 мм) и девять раз по 300 мм и через полученные точ</w:t>
        <w:softHyphen/>
        <w:t>ки проводят на разрезе тонкие вертикальные линии для разбивки ступеней. После этого откладывают ширину одной ступени (300 мм) в сторону площадки пер</w:t>
        <w:softHyphen/>
        <w:t xml:space="preserve">вого этажа (точка </w:t>
      </w:r>
      <w:r>
        <w:rPr>
          <w:bCs/>
          <w:i/>
          <w:iCs/>
          <w:color w:val="000000"/>
        </w:rPr>
        <w:t>а</w:t>
      </w:r>
      <w:r>
        <w:rPr>
          <w:bCs/>
          <w:iCs/>
          <w:color w:val="000000"/>
        </w:rPr>
        <w:t xml:space="preserve">) </w:t>
      </w:r>
      <w:r>
        <w:rPr>
          <w:bCs/>
          <w:color w:val="000000"/>
        </w:rPr>
        <w:t xml:space="preserve">и соединяют наклонной прямой линией эту точку с крайней точкой (точка </w:t>
      </w:r>
      <w:r>
        <w:rPr>
          <w:bCs/>
          <w:i/>
          <w:color w:val="000000"/>
          <w:lang w:val="en-US"/>
        </w:rPr>
        <w:t>b</w:t>
      </w:r>
      <w:r>
        <w:rPr>
          <w:bCs/>
          <w:iCs/>
          <w:color w:val="000000"/>
        </w:rPr>
        <w:t xml:space="preserve">) </w:t>
      </w:r>
      <w:r>
        <w:rPr>
          <w:bCs/>
          <w:color w:val="000000"/>
        </w:rPr>
        <w:t xml:space="preserve">уровня вышележащей промежуточной площадки. Прямая </w:t>
      </w:r>
      <w:r>
        <w:rPr>
          <w:bCs/>
          <w:i/>
          <w:iCs/>
          <w:color w:val="000000"/>
          <w:lang w:val="en-US"/>
        </w:rPr>
        <w:t>ab</w:t>
      </w:r>
      <w:r>
        <w:rPr>
          <w:bCs/>
          <w:color w:val="000000"/>
        </w:rPr>
        <w:t xml:space="preserve">                         Рис. 119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пересекает вертикаль</w:t>
        <w:softHyphen/>
        <w:t xml:space="preserve">ные линии в точках, через которые и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проводят горизонтальные линии (проступи) и вертикальные (подступенки). Таким же способом производят на разрезе разбивку ступеней и других маршей.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После этого вычерчивают на разрезе лестничные площадки и марши, обводят основными линиями контуры сечений всех элементов (стен, площадок, ступеней), расположенных в плос</w:t>
        <w:softHyphen/>
        <w:t>кости разреза. Плоскость разреза по лестнице всегда проводят по ближайшим к наблюдателю маршам.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/>
          <w:color w:val="000000"/>
        </w:rPr>
        <w:t>Чертежи фасадов зданий.</w:t>
      </w:r>
      <w:r>
        <w:rPr>
          <w:color w:val="000000"/>
        </w:rPr>
        <w:t xml:space="preserve"> </w:t>
      </w:r>
      <w:r>
        <w:rPr>
          <w:bCs/>
          <w:color w:val="000000"/>
        </w:rPr>
        <w:t>На чертежах фасадов зданий по</w:t>
        <w:softHyphen/>
        <w:t>казывают внешний вид здания, расположение окон, дверей, балконов, наличников и т. п. В крупноблочных и панельных зданиях показывают разрезку стен на блоки и панели. На фа</w:t>
        <w:softHyphen/>
        <w:t>садах наносят координационные оси, проходящие в характер</w:t>
        <w:softHyphen/>
        <w:t>ных местах: крайние, у деформационных швов, у перепадов высот,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у одной из сторон каждого проема ворот и т.п.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Все построения, связанные с вычерчиванием фасада, про</w:t>
        <w:softHyphen/>
        <w:t>изводят в следующей последовательности: наносят координа</w:t>
        <w:softHyphen/>
        <w:t xml:space="preserve">ционные оси и чертят общий контур здания и, если имеются, контуры выступающих его частей (рис. 120, а); вычерчивают оконные и дверные проемы, балконы, плиты козырьков над входами, карниз и другие архитектурные элементы фасада (рис. 120, </w:t>
      </w:r>
      <w:r>
        <w:rPr>
          <w:bCs/>
          <w:iCs/>
          <w:color w:val="000000"/>
        </w:rPr>
        <w:t xml:space="preserve">б); </w:t>
      </w:r>
      <w:r>
        <w:rPr>
          <w:bCs/>
          <w:color w:val="000000"/>
        </w:rPr>
        <w:t>вычерчивают оконные переплеты, двери, ог</w:t>
        <w:softHyphen/>
        <w:t>раждения балконов, вентиляционные и дымовые трубы на кры</w:t>
        <w:softHyphen/>
        <w:t>ше, проставляют знаки высотных отметок (рис. 120, в); после проверки соответствия фасада с планом и разрезом производят окончательную обводку фасада. На фасадах панельных и круп</w:t>
        <w:softHyphen/>
        <w:t>ноблочных зданий прочерчивают швы между панелями или бло</w:t>
        <w:softHyphen/>
        <w:t>ками (рис. 120, г).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Видимые контуры на чертежах фасадов выполняют сплош</w:t>
        <w:softHyphen/>
        <w:t>ной основной линией; линию контура земли допускается вы</w:t>
        <w:softHyphen/>
        <w:t>полнять утолщенной линией, выходящей за пределы фасада. На архитектурных чертежах фасадов, выполняемых в стадии проектного здания, а иногда и на архитектурно-строительных чертежах технического проекта показывают тени и элементы окружения здания.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</w:rPr>
        <w:t xml:space="preserve"> </w:t>
      </w:r>
      <w:r>
        <w:rPr/>
        <w:drawing>
          <wp:inline distT="0" distB="0" distL="0" distR="0">
            <wp:extent cx="5627370" cy="32689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/>
      </w:pPr>
      <w:r>
        <w:rPr/>
        <w:t xml:space="preserve">                                                                 </w:t>
      </w:r>
      <w:r>
        <w:rPr/>
        <w:t>Рис. 120</w:t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ые вопросы по теме «Строительное черчение»</w:t>
      </w:r>
    </w:p>
    <w:p>
      <w:pPr>
        <w:pStyle w:val="Normal"/>
        <w:shd w:fill="FFFFFF" w:val="clear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</w:rPr>
      </w:pPr>
      <w:r>
        <w:rPr>
          <w:bCs/>
          <w:color w:val="000000"/>
        </w:rPr>
        <w:t>Что называют координационными осями здания и как они маркируются на плане и разрезе?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чем особенности обводки линий на планах, разрезах и фасадах зданий?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</w:rPr>
      </w:pPr>
      <w:r>
        <w:rPr>
          <w:bCs/>
          <w:color w:val="000000"/>
        </w:rPr>
        <w:t>Что называется планом здания?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</w:rPr>
      </w:pPr>
      <w:r>
        <w:rPr>
          <w:bCs/>
          <w:color w:val="000000"/>
        </w:rPr>
        <w:t>Последовательность построения плана этажа?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</w:rPr>
      </w:pPr>
      <w:r>
        <w:rPr>
          <w:bCs/>
          <w:color w:val="000000"/>
        </w:rPr>
        <w:t>По каким частям здания следует проводить секущую плоскость при выполнении чертежа разреза здания?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</w:rPr>
      </w:pPr>
      <w:r>
        <w:rPr>
          <w:bCs/>
          <w:color w:val="000000"/>
        </w:rPr>
        <w:t>Расчет лестницы на разрезе здания.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</w:rPr>
      </w:pPr>
      <w:r>
        <w:rPr>
          <w:bCs/>
          <w:color w:val="000000"/>
        </w:rPr>
        <w:t>Какие размеры и отметки наносят на чертежах разрезов, фасадов зданий?</w:t>
      </w:r>
    </w:p>
    <w:p>
      <w:pPr>
        <w:pStyle w:val="Normal"/>
        <w:shd w:fill="FFFFFF" w:val="clear"/>
        <w:ind w:left="785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134" w:right="851" w:gutter="0" w:header="709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8:32:00Z</dcterms:created>
  <dc:creator>Мария</dc:creator>
  <dc:description/>
  <cp:keywords/>
  <dc:language>en-US</dc:language>
  <cp:lastModifiedBy>umu5</cp:lastModifiedBy>
  <dcterms:modified xsi:type="dcterms:W3CDTF">2004-07-12T11:54:00Z</dcterms:modified>
  <cp:revision>15</cp:revision>
  <dc:subject/>
  <dc:title/>
</cp:coreProperties>
</file>